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………..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 (GCIKSiR </w:t>
        <w:br/>
        <w:t xml:space="preserve">w Długosiodle), ul. Królowej Jadwigi 36, 07-210 Długosiodło reprezentowanym przez Ewę Urszulę Krysiak Dyrektora GCIKSiR w Długosiodle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</w:t>
      </w:r>
      <w:r>
        <w:rPr/>
        <w:t>.. z siedzibą ……….</w:t>
      </w:r>
    </w:p>
    <w:p>
      <w:pPr>
        <w:pStyle w:val="Normal"/>
        <w:jc w:val="both"/>
        <w:rPr/>
      </w:pPr>
      <w:r>
        <w:rPr/>
        <w:t>NIP: ……………. zwanym dalej Wykonawcą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świeże warzywa i owoce</w:t>
      </w:r>
      <w:r>
        <w:rPr/>
        <w:t xml:space="preserve"> </w:t>
        <w:br/>
        <w:t>w ilości, asortymencie i cenie określonej w  załączniku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terminie przydatności do spożycia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0 czerwca 2020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/>
        <w:t>Dostawa  będzie realizowana: 1 raz w tygodniu (od poniedziałku do piątku) w godz. od 7.00 do 14.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a jest …….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dostawy produktów niespełniających wymagań jakościowych, Zamawiający niezwłocznie zawiadomi  o tym Wykonawcę, który ma obowiązek uznania reklamacji jakości </w:t>
        <w:br/>
        <w:t>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 wykonanie przedmiotu umowy Zamawiający zapłaci Wykonawcy wynagrodzenie brutto: </w:t>
        <w:br/>
        <w:t>…………… zł (słownie: ………………………………..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……… dni, od dnia przedłożenia faktury i będą one stanowić iloczyn ilości dostarczonych produktów oraz ich cen jednostkowych określonych w załączniku do umowy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do umowy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3 jednobrzmiących egzemplarzach, dwa dla Zamawiającego i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</w:rPr>
        <w:t xml:space="preserve">        </w:t>
      </w:r>
      <w:r>
        <w:rPr>
          <w:b/>
          <w:sz w:val="28"/>
          <w:szCs w:val="28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2:00Z</dcterms:created>
  <dc:creator>Tomasz Orłowski</dc:creator>
  <dc:description/>
  <cp:keywords/>
  <dc:language>en-US</dc:language>
  <cp:lastModifiedBy>Tomasz Orłowski</cp:lastModifiedBy>
  <cp:lastPrinted>2019-12-12T14:30:00Z</cp:lastPrinted>
  <dcterms:modified xsi:type="dcterms:W3CDTF">2019-12-12T13:31:00Z</dcterms:modified>
  <cp:revision>9</cp:revision>
  <dc:subject/>
  <dc:title/>
</cp:coreProperties>
</file>